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СТВ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(ФИО родителя)______________________________________обязуюсь контролировать времяпровождение своего ребёнка (ФИ ребёнка)___________________________________уч.-ся_______класса КГУ «Гимназия «БЭСТ» и предупреждён(-а) о том, что несу полную юридическую ответственность за надлежащее поведение его(её) 25 мая 2018 г. в период праздника «Последний звонок», а также праздника «Выпускной вечер» и в летний период. Я также предупреждён(-а) об административной ответственности за совершение им правонарушений и преступлений, а также нахождение ребёнка в ночное время суток (23:00-06:00) без сопровождения законных представителей вне жилища, о том, что он(-а) должен(-а) соблюдать правила ПД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________                                    Подпись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Я (ФИО родителя)______________________________________обязуюсь контролировать времяпровождение своего ребёнка (ФИ ребёнка)___________________________________уч.-ся_______класса КГУ «Гимназия «БЭСТ» и предупреждён(-а) о том, что несу полную юридическую ответственность за надлежащее поведение его(её) 25 мая 2018 г. в период праздника «Последний звонок», а также праздника «Выпускной вечер» и в летний период. Я также предупреждён(-а) об административной ответственности за совершение им правонарушений и преступлений, а также нахождение ребёнка в ночное время суток (23:00-06:00) без сопровождения законных представителей вне жилища, о том, что он(-а) должен(-а) соблюдать правила ПД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________                                    Подпись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Я (ФИО родителя)______________________________________обязуюсь контролировать времяпровождение своего ребёнка (ФИ ребёнка)___________________________________уч.-ся_______класса КГУ «Гимназия «БЭСТ» и предупреждён(-а) о том, что несу полную юридическую ответственность за надлежащее поведение его(её) 25 мая 2018 г. в период праздника «Последний звонок», а также праздника «Выпускной вечер» и в летний период. Я также предупреждён(-а) об административной ответственности за совершение им правонарушений и преступлений, а также нахождение ребёнка в ночное время суток (23:00-06:00) без сопровождения законных представителей вне жилища, о том, что он(-а) должен(-а) соблюдать правила ПД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________                                    Подпись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Я (ФИО родителя)______________________________________обязуюсь контролировать времяпровождение своего ребёнка (ФИ ребёнка)___________________________________уч.-ся_______класса КГУ «Гимназия «БЭСТ» и предупреждён(-а) о том, что несу полную юридическую ответственность за надлежащее поведение его(её) 25 мая 2018 г. в период праздника «Последний звонок», а также праздника «Выпускной вечер» и в летний период. Я также предупреждён(-а) об административной ответственности за совершение им правонарушений и преступлений, а также нахождение ребёнка в ночное время суток (23:00-06:00) без сопровождения законных представителей вне жилища, о том, что он(-а) должен(-а) соблюдать правила ПД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________                                    Подпись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Я (ФИО родителя)______________________________________обязуюсь контролировать времяпровождение своего ребёнка (ФИ ребёнка)___________________________________уч.-ся_______класса КГУ «Гимназия «БЭСТ» и предупреждён(-а) о том, что несу полную юридическую ответственность за надлежащее поведение его(её) 25 мая 2018 г. в период праздника «Последний звонок», а также праздника «Выпускной вечер» и в летний период. Я также предупреждён(-а) об административной ответственности за совершение им правонарушений и преступлений, а также нахождение ребёнка в ночное время суток (23:00-06:00) без сопровождения законных представителей вне жилища, о том, что он(-а) должен(-а) соблюдать правила ПД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________                                    Подпись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0:32:00Z</dcterms:created>
  <dc:creator>Алена</dc:creator>
  <dc:description/>
  <dc:language>en-US</dc:language>
  <cp:lastModifiedBy>Алена</cp:lastModifiedBy>
  <dcterms:modified xsi:type="dcterms:W3CDTF">2018-05-12T10:58:00Z</dcterms:modified>
  <cp:revision>1</cp:revision>
  <dc:subject/>
  <dc:title/>
</cp:coreProperties>
</file>